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7816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проекту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щодо відведення земельної ділян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ЗОВНІШНЬОЕКОНОМІЧНОЇ ДІЯЛЬНОСТІ  «УКРІНТЕ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щодо  відведення земельної ділянки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</w:rPr>
        <w:t xml:space="preserve">     </w:t>
      </w: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приватного акціонерного товариства «Лукор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1274 га, яка знаходиться на вулиці Промислова, 1 в землі запасу міської ради.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ЗОВНІШНЬОЕКОНОМІЧНОЇ ДІЯЛЬНОСТІ «УКРІНТЕ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 землеустрою щодо відведення  земельної ділянки  для обслуговування залізничної колії та будівлі будки стрілочника, на вулиці Промислова, 1, загальною площею 2,1274 га (кадастровий номер 2610400000:02:001:0054)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4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Heading1"/>
        <w:spacing w:before="240" w:after="0"/>
        <w:ind w:firstLine="708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1-19T09:51:00Z</dcterms:modified>
  <cp:revision>4</cp:revision>
  <dc:subject/>
  <dc:title> УКРАЇНА     </dc:title>
</cp:coreProperties>
</file>